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0</wp:posOffset>
                </wp:positionH>
                <wp:positionV relativeFrom="paragraph">
                  <wp:posOffset>100330</wp:posOffset>
                </wp:positionV>
                <wp:extent cx="1986280" cy="3588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280" cy="35883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sorzio Industriale Provinciale di Nuo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</w:rPr>
                              <w:t>Avviso Pubblic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ndo di vendita mediante asta pubblica di aree consortili nell’agglomerato industriale di Ottana, Bolotana e Noragugume per la realizzazione di impianti di produzione di energia da fonti rinnovabili (fotovoltaico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iterio di aggiudicazione: prezzo più alto rispetto a quello posto a base di gara di € 10,00/mq, oltre IV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ermine di scadenza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ore 13:00 del 1 dicembre 2025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 documentazione integrale è disponibile presso il sito www.cipnuoro.it nella sezione bandi e avvis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l Direttor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ott. Salvatore Mario Serr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4pt;height:282.55pt;mso-wrap-distance-left:9.05pt;mso-wrap-distance-right:9.05pt;mso-wrap-distance-top:0pt;mso-wrap-distance-bottom:0pt;margin-top:7.9pt;mso-position-vertical-relative:text;margin-left: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sorzio Industriale Provinciale di Nuo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</w:rPr>
                        <w:t>Avviso Pubblico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ando di vendita mediante asta pubblica di aree consortili nell’agglomerato industriale di Ottana, Bolotana e Noragugume per la realizzazione di impianti di produzione di energia da fonti rinnovabili (fotovoltaico)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riterio di aggiudicazione: prezzo più alto rispetto a quello posto a base di gara di € 10,00/mq, oltre IVA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Termine di scadenza: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</w:rPr>
                        <w:t>ore 13:00 del 1 dicembre 2025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a documentazione integrale è disponibile presso il sito www.cipnuoro.it nella sezione bandi e avvisi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l Direttore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ott. Salvatore Mario Ser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9:56:00Z</dcterms:created>
  <dc:creator>Standard</dc:creator>
  <dc:description/>
  <cp:keywords/>
  <dc:language>en-US</dc:language>
  <cp:lastModifiedBy>User</cp:lastModifiedBy>
  <cp:lastPrinted>2025-10-24T11:55:00Z</cp:lastPrinted>
  <dcterms:modified xsi:type="dcterms:W3CDTF">2025-10-28T14:36:00Z</dcterms:modified>
  <cp:revision>4</cp:revision>
  <dc:subject/>
  <dc:title/>
</cp:coreProperties>
</file>